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hapter 5 – Changes on the Western Frontier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alatino Linotype" w:ascii="Palatino Linotype" w:hAnsi="Palatino Linotype"/>
          <w:b/>
          <w:bCs/>
          <w:sz w:val="20"/>
          <w:u w:val="single"/>
        </w:rPr>
        <w:t>Chapter Objective</w:t>
      </w:r>
      <w:r>
        <w:rPr>
          <w:rFonts w:cs="Palatino Linotype" w:ascii="Palatino Linotype" w:hAnsi="Palatino Linotype"/>
          <w:b/>
          <w:bCs/>
          <w:sz w:val="20"/>
        </w:rPr>
        <w:t>:</w:t>
      </w:r>
      <w:r>
        <w:rPr>
          <w:rFonts w:cs="Palatino Linotype" w:ascii="Palatino Linotype" w:hAnsi="Palatino Linotype"/>
          <w:sz w:val="20"/>
        </w:rPr>
        <w:t xml:space="preserve"> To analyze the settlement of the Great Plains during the late 1800s and to examine Native American policies, private property rights, and the Populist Movement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Section 1: Culture Clashes on the Prairie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The cattle industry boomed in the late 1800s as the culture of the Plains Indians declined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Contrast the cultures of Native Americans and white settlers and explain why white settlers moved west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were the characteristics of the Plains Indians’ cultur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How did the culture of the whites settlers differ from that of the Plains Indian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Why did the settlers continue to push westward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Identify restrictions imposed by the government on Native Americans and describe the consequences.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How did the government attempt to deal with the growing conflict between the Native Americans and white settler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y did the Black Hills become a contested territory between Native Americans and whit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What were the consequences of the defeat of George Custer’s force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Identify the government’s policy of assimilation as well as continuing conflicts between Native Americans and settle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was the Dawes Act and what goals did it seek to achiev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y was the destruction of the buffalo so detrimental to the Native American way of lif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What were the causes and consequences of the Battle of Wounded Knee?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Trace the development of the cattle industry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influence did Spanish ranchers have on the American cowboy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How did the growth of railroads and cities impact the cattle busines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Where did the Chisholm Trail ru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both the myth and the reality of the American cowboy and explain the end of the open range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How did the ordinary cowboy’s life differ from the popular conception of i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was the long driv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What factors helped bring an end to the open range?</w:t>
      </w:r>
    </w:p>
    <w:p>
      <w:pPr>
        <w:pStyle w:val="Normal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u w:val="single"/>
        </w:rPr>
        <w:t>Gold Mining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0"/>
        </w:rPr>
        <w:t>Objective</w:t>
      </w:r>
      <w:r>
        <w:rPr>
          <w:rFonts w:cs="Palatino Linotype" w:ascii="Palatino Linotype" w:hAnsi="Palatino Linotype"/>
          <w:sz w:val="20"/>
        </w:rPr>
        <w:t>: Summarize the role of gold in luring people to American West and describe people’s experiences in their often fruitless efforts to find gold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precious metals drew many miners to the West during the late 1800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problems did prospectors face in underground min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How did “panning” work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2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Section 2: Settling on the Great Plains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Settlers on the Great Plains transformed the land despite great hardships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Explain the rapid settlement of the Great Plains due to homesteading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How did the transcontinental railroad open up the West for settlemen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How did the federal government encourage western settlemen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What steps did the government take to preserve the nation’s dwindling open land space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how early settlers survived on the plains and transformed them into profitable farm land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forms of shelter did the plains settlers develop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On what technologies did settlers rely to help them tame the prairi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What hardships did farmers face in the late 1800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Section 3: Farmers and the Populist Movement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Farmers united to address their economic problems giving rise to the Populist movement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Identify problems farmers faced and their cooperative efforts to solve them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economic problems did many farmers face during the late 1800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y did farmers favor “cheap money”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How did farmers try to address their problems and grievance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Explain the rise and fall of the Populist Party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reforms did the Populist Party promot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were the causes and consequences of the Panic of 1893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Why did the Populist movement collapse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sz w:val="20"/>
      <w:u w:val="singl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22"/>
      <w:u w:val="single"/>
    </w:rPr>
  </w:style>
  <w:style w:type="paragraph" w:styleId="TextBody">
    <w:name w:val="Body Text"/>
    <w:basedOn w:val="Normal"/>
    <w:pPr/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8:16:00Z</dcterms:created>
  <dc:creator>Teacher</dc:creator>
  <dc:description/>
  <dc:language>en-US</dc:language>
  <cp:lastModifiedBy>CBSD</cp:lastModifiedBy>
  <cp:lastPrinted>2006-01-26T13:29:00Z</cp:lastPrinted>
  <dcterms:modified xsi:type="dcterms:W3CDTF">2006-03-22T15:04:00Z</dcterms:modified>
  <cp:revision>7</cp:revision>
  <dc:subject/>
  <dc:title>Chapter 11 – The First World War</dc:title>
</cp:coreProperties>
</file>